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CURRICULUM 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TII          </w:t>
      </w:r>
      <w:r>
        <w:rPr>
          <w:rFonts w:cs="Times New Roman" w:ascii="Times New Roman" w:hAnsi="Times New Roman"/>
          <w:sz w:val="24"/>
          <w:szCs w:val="24"/>
        </w:rPr>
        <w:t>Nume si prenume : …………………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SONALE           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Telefon:………………………… Email: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nasterii:…………...…….Sex:………..Nationalitate:…………… Stare civila:………………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ermis de conducere : 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CUL DE MUNCA PENTRU  CARE CANDIDEAZA : 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PERIENTA               </w:t>
      </w:r>
      <w:r>
        <w:rPr>
          <w:rFonts w:cs="Times New Roman" w:ascii="Times New Roman" w:hAnsi="Times New Roman"/>
          <w:i/>
          <w:sz w:val="24"/>
          <w:szCs w:val="24"/>
        </w:rPr>
        <w:t>(descrieti separat fiecare loc de munca.Incepeti cu cel mai recent)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IONALA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e la…………………………….pana la…………………………….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Denumirea angajatorului si localitatea: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aocupata:………………………………………………………………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rincipalele activitati si responsabilitati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e la…………………………….pana la…………………………….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Denumirea angajatorului si localitatea: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aocupata:………………………………………………………………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rincipalele activitati si responsabilitati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e la…………………………….pana la…………………………….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Denumirea angajatorului si localitatea: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aocupata:………………………………………………………………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rincipalele activitati si responsabilitati: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…………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E SI FORMARE: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e la…………………………….pana la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institutie:………………………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ificare/specializare…………………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e la…………………………….pana la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institutie:………………………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ificare/specializare………………………………………………………   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e la…………………………….pana la…………………………….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Nume institutie:………………………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ificare/specializare……………………………………………………… 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ompetente dobandit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locul de munca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.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ompetente si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ati sociale</w:t>
      </w:r>
      <w:r>
        <w:rPr>
          <w:rFonts w:cs="Times New Roman" w:ascii="Times New Roman" w:hAnsi="Times New Roman"/>
          <w:sz w:val="24"/>
          <w:szCs w:val="24"/>
        </w:rPr>
        <w:t>……….…………………………………………………………………….……..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ompetent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tice</w:t>
      </w:r>
      <w:r>
        <w:rPr>
          <w:rFonts w:cs="Times New Roman" w:ascii="Times New Roman" w:hAnsi="Times New Roman"/>
          <w:sz w:val="24"/>
          <w:szCs w:val="24"/>
        </w:rPr>
        <w:t>………………...………………………………………………………..……………….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Competente organizational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manageriale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.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imbi straine </w:t>
      </w:r>
      <w:r>
        <w:rPr/>
        <w:t>cunoscute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309"/>
        <w:gridCol w:w="767"/>
        <w:gridCol w:w="881"/>
        <w:gridCol w:w="1309"/>
        <w:gridCol w:w="763"/>
        <w:gridCol w:w="867"/>
        <w:gridCol w:w="1309"/>
        <w:gridCol w:w="741"/>
        <w:gridCol w:w="82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mba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legere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ersatie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riere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isfacato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arte bu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isfacato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arte bu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isfacato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arte bun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gle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ncez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rm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e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OBIECTIV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……………………………….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PECTANTE DE LA LOCUL DE MUNCA: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alariu dorit: </w:t>
      </w:r>
      <w:r>
        <w:rPr>
          <w:rFonts w:cs="Times New Roman" w:ascii="Times New Roman" w:hAnsi="Times New Roman"/>
          <w:sz w:val="24"/>
          <w:szCs w:val="24"/>
        </w:rPr>
        <w:t xml:space="preserve">…………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ponibilitate*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*  data incepere activitate , lucru pe schimburi , deplasari , program prelungit ,etc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Alte mentiuni</w:t>
      </w:r>
      <w:r>
        <w:rPr>
          <w:rFonts w:cs="Times New Roman" w:ascii="Times New Roman" w:hAnsi="Times New Roman"/>
          <w:sz w:val="24"/>
          <w:szCs w:val="24"/>
        </w:rPr>
        <w:t xml:space="preserve"> : ………………………………………………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E:</w:t>
      </w:r>
    </w:p>
    <w:p>
      <w:pPr>
        <w:pStyle w:val="NoSpacing"/>
        <w:spacing w:lineRule="auto" w:line="27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Anexa la Politica de transparenta in recrutarea de personal ;</w:t>
      </w:r>
    </w:p>
    <w:p>
      <w:pPr>
        <w:pStyle w:val="NoSpacing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  Informare privind protecția datelor personale în cadrul procedurii de recrutare / selecție pentru ocuparea posturilor vacante ;</w:t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9:00Z</dcterms:created>
  <dc:creator>Angyal Gabriela Cristina</dc:creator>
  <dc:description/>
  <cp:keywords/>
  <dc:language>en-US</dc:language>
  <cp:lastModifiedBy>Dumitru Raluca</cp:lastModifiedBy>
  <cp:lastPrinted>2018-01-09T15:48:00Z</cp:lastPrinted>
  <dcterms:modified xsi:type="dcterms:W3CDTF">2018-05-16T12:43:00Z</dcterms:modified>
  <cp:revision>16</cp:revision>
  <dc:subject/>
  <dc:title>CURRICULUM  VITAE</dc:title>
</cp:coreProperties>
</file>